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8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"/>
        <w:gridCol w:w="5544"/>
        <w:gridCol w:w="740"/>
        <w:gridCol w:w="640"/>
        <w:gridCol w:w="2023"/>
        <w:gridCol w:w="37"/>
        <w:gridCol w:w="640"/>
        <w:gridCol w:w="2000"/>
        <w:gridCol w:w="1850"/>
        <w:gridCol w:w="1850"/>
        <w:gridCol w:w="115"/>
      </w:tblGrid>
      <w:tr>
        <w:trPr>
          <w:trHeight w:val="1398" w:hRule="atLeast"/>
        </w:trPr>
        <w:tc>
          <w:tcPr>
            <w:tcW w:w="921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7" w:type="dxa"/>
            <w:gridSpan w:val="5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18 год и на плановый период 2019 и 2020 годов»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8" w:hRule="atLeast"/>
        </w:trPr>
        <w:tc>
          <w:tcPr>
            <w:tcW w:w="15708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2" w:hRule="atLeast"/>
        </w:trPr>
        <w:tc>
          <w:tcPr>
            <w:tcW w:w="15593" w:type="dxa"/>
            <w:gridSpan w:val="10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разделам, подразделам, целевым статьям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направлениям деятельности), группам и подгруппам видов расходов классификации расходов бюджетов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18 год и на плановый период 2019 и 2020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>
          <w:trHeight w:val="319" w:hRule="atLeast"/>
        </w:trPr>
        <w:tc>
          <w:tcPr>
            <w:tcW w:w="15593" w:type="dxa"/>
            <w:gridSpan w:val="10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26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18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 год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740"/>
        <w:gridCol w:w="640"/>
        <w:gridCol w:w="2060"/>
        <w:gridCol w:w="640"/>
        <w:gridCol w:w="2000"/>
        <w:gridCol w:w="1858"/>
        <w:gridCol w:w="1842"/>
      </w:tblGrid>
      <w:tr>
        <w:trPr>
          <w:tblHeader w:val="true"/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923,6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164,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655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188,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34,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41,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13,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660,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666,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08,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6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6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7,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,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,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25,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69,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69,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90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,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,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,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филактике социально-негативных явлений в рамках подпрограммы «Обеспечение общественного порядка и противодействия преступности в Красновском сельском поселении» муниципальной программы Красновского сельского поселения «Обеспечение общественного порядка и противодействия преступности в Красновском сельском поселен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, проектов правовых актов Красновского сельского поселения и иных информационных материалов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убликацию информационных материалов на официальном сайте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2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Уплата налогов, сборов и иных платежей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,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,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,5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,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,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,5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Обеспечение деятельности Администрации Крас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,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,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,5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31,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21,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21,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33,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58,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65,9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43,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69,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76,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3,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9,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6,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369,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08,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578,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369,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08,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578,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25,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4,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63,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овышения заработной платы работникам муниципальных учреждений культуры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1 00 S38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27,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576,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98,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7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межбюджетных трансфертов из бюджета Красн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923,6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164,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655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                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54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Finans</cp:lastModifiedBy>
  <cp:lastPrinted>2017-12-27T15:43:00Z</cp:lastPrinted>
  <dcterms:modified xsi:type="dcterms:W3CDTF">2018-06-04T06:19:00Z</dcterms:modified>
  <cp:revision>38</cp:revision>
  <dc:subject/>
  <dc:title/>
</cp:coreProperties>
</file>